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20" w:type="dxa"/>
        <w:jc w:val="left"/>
        <w:tblInd w:w="7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УД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080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 НАЛИЧНЫХ ДЕНЕГ НА ЗАРАБОТНУЮ ПЛА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СОЦИАЛЬНОГО ХАРАКТЕРА И СТИПЕН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месяц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учреждения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025"/>
        <w:gridCol w:w="1890"/>
        <w:gridCol w:w="135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  <w:br/>
              <w:t>(номер счета)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выдаче: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о  </w:t>
              <w:br/>
              <w:t xml:space="preserve">средствами  </w:t>
              <w:br/>
              <w:t xml:space="preserve">на счетах на </w:t>
              <w:br/>
              <w:t xml:space="preserve">начало дн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и выдан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становленные</w:t>
              <w:br/>
              <w:t xml:space="preserve">сро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плаченные</w:t>
              <w:br/>
              <w:t xml:space="preserve">в срок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дном бланке ведомости можно вести учет выдачи денег в течение нескольких дней, если позволяют размеры этой ведомости. В этих случаях перед заполнением данных за следующий день обязательно проставляется д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Центральный банк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выдач наличных денег на заработную плату, выплаты социального характера и стипен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