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выдачи бланков свидетельства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диного государственного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образовательного учреждения (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а Российской Федерации, 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ния, органа местного самоуправле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равление в сфере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2024"/>
        <w:gridCol w:w="1486"/>
        <w:gridCol w:w="1079"/>
        <w:gridCol w:w="1080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(при  </w:t>
              <w:br/>
              <w:t xml:space="preserve">наличии) лица, </w:t>
              <w:br/>
              <w:t xml:space="preserve">получившего   </w:t>
              <w:br/>
              <w:t xml:space="preserve">свидетельство  </w:t>
              <w:br/>
              <w:t>о результатах ЕГЭ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документа,   </w:t>
              <w:br/>
              <w:t>удостоверяющего</w:t>
              <w:br/>
              <w:t xml:space="preserve">личность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     </w:t>
              <w:br/>
              <w:t xml:space="preserve">результатах ЕГЭ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дач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графский N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йный N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а исполнитель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в сфере образования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осуществляющего управление в сфере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, выдавшего бланк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выдачи бланков свидетельства о результатах единого государственного экзаме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