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22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выдачи (возврата) инвентаря и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надле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орма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ата (число, месяц, год)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350"/>
        <w:gridCol w:w="1754"/>
        <w:gridCol w:w="1891"/>
        <w:gridCol w:w="675"/>
        <w:gridCol w:w="1215"/>
        <w:gridCol w:w="1080"/>
        <w:gridCol w:w="1890"/>
        <w:gridCol w:w="944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ь и хозяйственные</w:t>
              <w:br/>
              <w:t xml:space="preserve">принадлежности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.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 в</w:t>
              <w:br/>
              <w:t>эксплуатацию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</w:t>
              <w:br/>
              <w:t>получении</w:t>
              <w:br/>
              <w:t xml:space="preserve">(сдаче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- </w:t>
              <w:br/>
              <w:t xml:space="preserve">ный номер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22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350"/>
        <w:gridCol w:w="1754"/>
        <w:gridCol w:w="1891"/>
        <w:gridCol w:w="675"/>
        <w:gridCol w:w="1215"/>
        <w:gridCol w:w="1080"/>
        <w:gridCol w:w="1890"/>
        <w:gridCol w:w="944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ь и хозяйственные</w:t>
              <w:br/>
              <w:t xml:space="preserve">принадлежности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.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 в</w:t>
              <w:br/>
              <w:t>эксплуатацию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</w:t>
              <w:br/>
              <w:t>получении</w:t>
              <w:br/>
              <w:t xml:space="preserve">(сдаче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- </w:t>
              <w:br/>
              <w:t xml:space="preserve">ный номер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: _________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личная подпись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ыдачи (возврата) инвентаря и хозяйственных принадлежностей. Форма № 422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