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МБ-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10.1997 N 71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ЕДОМ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ЧЕТА ВЫДАЧИ СПЕЦОДЕЖДЫ, СПЕЦОБУВИ И ПРЕДОХРА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СПОСОБЛ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</w:t>
      </w:r>
      <w:r>
        <w:rPr/>
        <w:t>Форма по ОКУД │032000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ое подразделение 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4590" w:type="dxa"/>
        <w:jc w:val="left"/>
        <w:tblInd w:w="4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4"/>
        <w:gridCol w:w="811"/>
        <w:gridCol w:w="1215"/>
        <w:gridCol w:w="1349"/>
      </w:tblGrid>
      <w:tr>
        <w:trPr>
          <w:trHeight w:val="60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со-</w:t>
              <w:br/>
              <w:t xml:space="preserve">ставле- </w:t>
              <w:br/>
              <w:t xml:space="preserve">ния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вида </w:t>
              <w:br/>
              <w:t xml:space="preserve">опе- </w:t>
              <w:br/>
              <w:t>раци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укт. </w:t>
              <w:br/>
              <w:t>подразд.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- </w:t>
              <w:br/>
              <w:t>тель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5"/>
        <w:gridCol w:w="810"/>
        <w:gridCol w:w="1080"/>
        <w:gridCol w:w="1079"/>
        <w:gridCol w:w="541"/>
        <w:gridCol w:w="810"/>
        <w:gridCol w:w="674"/>
        <w:gridCol w:w="1081"/>
        <w:gridCol w:w="944"/>
        <w:gridCol w:w="107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по   </w:t>
              <w:br/>
              <w:t xml:space="preserve">по-  </w:t>
              <w:br/>
              <w:t>рядку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</w:t>
              <w:br/>
              <w:t>отчество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.</w:t>
              <w:br/>
              <w:t>номер</w:t>
            </w:r>
          </w:p>
        </w:tc>
        <w:tc>
          <w:tcPr>
            <w:tcW w:w="21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ецодежда,  </w:t>
              <w:br/>
              <w:t xml:space="preserve">спецобувь и  </w:t>
              <w:br/>
              <w:t xml:space="preserve">предохранит. </w:t>
              <w:br/>
              <w:t>приспособления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изм.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</w:t>
              <w:br/>
              <w:t xml:space="preserve">во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-</w:t>
              <w:br/>
              <w:t xml:space="preserve">ления  </w:t>
              <w:br/>
              <w:t xml:space="preserve">в экс- </w:t>
              <w:br/>
              <w:t>плуата-</w:t>
              <w:br/>
              <w:t xml:space="preserve">цию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</w:t>
              <w:br/>
              <w:t>службы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  <w:br/>
              <w:t>в полу-</w:t>
              <w:br/>
              <w:t xml:space="preserve">чении  </w:t>
              <w:br/>
              <w:t>(сдаче)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- </w:t>
              <w:br/>
              <w:t>мено-</w:t>
              <w:br/>
              <w:t>вание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нк.</w:t>
              <w:br/>
              <w:t xml:space="preserve">номер </w:t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ериально ответственное лицо 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 подразделения     __________ 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должность)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6</Words>
  <Characters>1785</Characters>
  <CharactersWithSpaces>15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выдачи спецодежды, спецобуви и предохранительных приспособлений. Типовая межотраслевая форма № МБ-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