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а компенсационной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уничтожение зеленых наса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динцовском муниципальном райо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ЛЕНЫХ НАСАЖДЕНИЙ (ДЛЯ РАСЧЕТА КОМПЕНСАЦИОННОЙ СТО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УНИЧТОЖЕНИЕ ЗЕЛЕНЫХ НАСАЖДЕНИЙ В ОДИНЦОВС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М РАЙОН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755"/>
        <w:gridCol w:w="1755"/>
        <w:gridCol w:w="1755"/>
        <w:gridCol w:w="1485"/>
        <w:gridCol w:w="1620"/>
        <w:gridCol w:w="2430"/>
        <w:gridCol w:w="1350"/>
        <w:gridCol w:w="2158"/>
      </w:tblGrid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и       </w:t>
              <w:br/>
              <w:t>местоположение</w:t>
              <w:br/>
              <w:t xml:space="preserve">земельного    </w:t>
              <w:br/>
              <w:t xml:space="preserve">участка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</w:t>
              <w:br/>
              <w:t>оцениваемого</w:t>
              <w:br/>
              <w:t xml:space="preserve">объекта &lt;*&gt;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    </w:t>
              <w:br/>
              <w:t xml:space="preserve">деревьев,   </w:t>
              <w:br/>
              <w:t>кустарников,</w:t>
              <w:br/>
              <w:t xml:space="preserve">поросли     </w:t>
              <w:br/>
              <w:t xml:space="preserve">деревьев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деревьев,   </w:t>
              <w:br/>
              <w:t>кустарников,</w:t>
              <w:br/>
              <w:t>поросли, 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метр на</w:t>
              <w:br/>
              <w:t>высоте 1,3</w:t>
              <w:br/>
              <w:t xml:space="preserve">м (для    </w:t>
              <w:br/>
              <w:t>деревьев),</w:t>
              <w:br/>
              <w:t xml:space="preserve">см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, м  </w:t>
              <w:br/>
              <w:t xml:space="preserve">(для       </w:t>
              <w:br/>
              <w:t>кустарника,</w:t>
              <w:br/>
              <w:t xml:space="preserve">поросли)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тельная   </w:t>
              <w:br/>
              <w:t>восстановительная</w:t>
              <w:br/>
              <w:t xml:space="preserve">стоимость, руб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енсационная</w:t>
              <w:br/>
              <w:t>стоимость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, к какой из следующих категорий зеленых насаждений принадлежит оцениваемый объек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мятники садово-паркового искус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 категории особо охраняемых природных территор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ревья и кустарники в водоохранной зоне, травяной покров - в прибрежной защитной полос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зелененные территории общего 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льные категории зеленых наса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6</Characters>
  <CharactersWithSpaces>1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06:09:00Z</dcterms:modified>
  <cp:revision>2</cp:revision>
  <dc:subject>Ведомость</dc:subject>
  <dc:title>Ведомость учета зеленых насаждений (для расчета компенсационной стоимости за уничтожение зеленых насаждений в Одинцовском муниципальном районе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