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леных насаждений и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а ущерба (вреда, убытк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зываемого их повреждением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чтожение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ЕЛЕНЫХ НАСАЖДЕНИЙ ДЛЯ ИСЧИСЛЕНИЯ КОМПЕНС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ПРИ ИХ ВЫРУБКЕ, УНИЧТОЖЕНИИ И ПОВРЕЖД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620"/>
        <w:gridCol w:w="1620"/>
        <w:gridCol w:w="1620"/>
        <w:gridCol w:w="1350"/>
        <w:gridCol w:w="1891"/>
        <w:gridCol w:w="1620"/>
        <w:gridCol w:w="2564"/>
        <w:gridCol w:w="1756"/>
        <w:gridCol w:w="2024"/>
        <w:gridCol w:w="108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     </w:t>
              <w:br/>
              <w:t xml:space="preserve">древесной     </w:t>
              <w:br/>
              <w:t>расти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еленых    </w:t>
              <w:br/>
              <w:t>насаждений,</w:t>
              <w:br/>
              <w:t xml:space="preserve">N шт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</w:t>
              <w:br/>
              <w:t xml:space="preserve">стоимость  </w:t>
              <w:br/>
              <w:t xml:space="preserve">посадки    </w:t>
              <w:br/>
              <w:t xml:space="preserve">зеленых    </w:t>
              <w:br/>
              <w:t>насаждений,</w:t>
              <w:br/>
              <w:t xml:space="preserve">Ссп,       </w:t>
              <w:br/>
              <w:t xml:space="preserve">руб./шт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</w:t>
              <w:br/>
              <w:t xml:space="preserve">стоимость  </w:t>
              <w:br/>
              <w:t>посадочного</w:t>
              <w:br/>
              <w:t xml:space="preserve">материала, </w:t>
              <w:br/>
              <w:t xml:space="preserve">Ссм,       </w:t>
              <w:br/>
              <w:t xml:space="preserve">руб./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>стоимость</w:t>
              <w:br/>
              <w:t xml:space="preserve">годового </w:t>
              <w:br/>
              <w:t xml:space="preserve">ухода,   </w:t>
              <w:br/>
              <w:t xml:space="preserve">Ссу,     </w:t>
              <w:br/>
              <w:t xml:space="preserve">руб./шт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поправки на  </w:t>
              <w:br/>
              <w:t xml:space="preserve">место        </w:t>
              <w:br/>
              <w:t>произрастания</w:t>
              <w:br/>
              <w:t xml:space="preserve">зеленых      </w:t>
              <w:br/>
              <w:t xml:space="preserve">насаждений,  </w:t>
              <w:br/>
              <w:t xml:space="preserve">Км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поправки   </w:t>
              <w:br/>
              <w:t xml:space="preserve">на         </w:t>
              <w:br/>
              <w:t xml:space="preserve">текущее    </w:t>
              <w:br/>
              <w:t xml:space="preserve">состояние  </w:t>
              <w:br/>
              <w:t xml:space="preserve">зеленых    </w:t>
              <w:br/>
              <w:t>насаждений,</w:t>
              <w:br/>
              <w:t xml:space="preserve">Ксост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</w:t>
              <w:br/>
              <w:t xml:space="preserve">поправки          </w:t>
              <w:br/>
              <w:t xml:space="preserve">на количество лет </w:t>
              <w:br/>
              <w:t>восстановительного</w:t>
              <w:br/>
              <w:t xml:space="preserve">периода, Кв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поправки    </w:t>
              <w:br/>
              <w:t xml:space="preserve">на          </w:t>
              <w:br/>
              <w:t>водоохранную</w:t>
              <w:br/>
              <w:t xml:space="preserve">ценность    </w:t>
              <w:br/>
              <w:t xml:space="preserve">зеленых     </w:t>
              <w:br/>
              <w:t xml:space="preserve">насаждений, </w:t>
              <w:br/>
              <w:t xml:space="preserve">Квз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</w:t>
              <w:br/>
              <w:t>обеспеченности</w:t>
              <w:br/>
              <w:t xml:space="preserve">жителей       </w:t>
              <w:br/>
              <w:t xml:space="preserve">зелеными      </w:t>
              <w:br/>
              <w:t xml:space="preserve">насаждениями, </w:t>
              <w:br/>
              <w:t xml:space="preserve">Кг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к</w:t>
              <w:br/>
              <w:t>оплате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8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Органы местного самоуправления городского поселения Клин Клинского района (Московская область)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зеленых насаждений для исчисления компенсационной стоимости при их вырубке, уничтожении и повреждении на территории Кл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