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размера вре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енного окружающей сре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реждением и (или) уничто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ЕЛЕНЫХ НАСАЖДЕНИЙ (ДЛЯ ИСЧИСЛЕНИЯ РАЗМ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ДА, ВЫЗЫВАЕМОГО ИХ ПОВРЕЖДЕНИЕМ И (ИЛИ) УНИЧТОЖЕ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754"/>
        <w:gridCol w:w="1215"/>
        <w:gridCol w:w="1215"/>
        <w:gridCol w:w="1620"/>
        <w:gridCol w:w="1351"/>
        <w:gridCol w:w="1350"/>
        <w:gridCol w:w="1080"/>
        <w:gridCol w:w="1484"/>
        <w:gridCol w:w="1215"/>
        <w:gridCol w:w="1081"/>
        <w:gridCol w:w="161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и       </w:t>
              <w:br/>
              <w:t>местоположение</w:t>
              <w:br/>
              <w:t xml:space="preserve">объекта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  <w:br/>
              <w:t>оцениваемого</w:t>
              <w:br/>
              <w:t xml:space="preserve">объекта &lt;*&gt;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>деревьев</w:t>
            </w:r>
          </w:p>
        </w:tc>
        <w:tc>
          <w:tcPr>
            <w:tcW w:w="5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        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реда       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ней, не   </w:t>
              <w:br/>
              <w:t xml:space="preserve">подлежащих </w:t>
              <w:br/>
              <w:t>определению</w:t>
              <w:br/>
              <w:t xml:space="preserve">(шт.)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евьев</w:t>
              <w:br/>
              <w:t xml:space="preserve">(шт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старников</w:t>
              <w:br/>
              <w:t xml:space="preserve">(шт.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яного</w:t>
              <w:br/>
              <w:t xml:space="preserve">покрова  </w:t>
              <w:br/>
              <w:t xml:space="preserve">(кв. м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ников</w:t>
              <w:br/>
              <w:t xml:space="preserve">(кв. м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евья</w:t>
              <w:br/>
              <w:t xml:space="preserve">(Скд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старники</w:t>
              <w:br/>
              <w:t xml:space="preserve">(Скк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вяной</w:t>
              <w:br/>
              <w:t xml:space="preserve">покров  </w:t>
              <w:br/>
              <w:t xml:space="preserve">(Скт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ник</w:t>
              <w:br/>
              <w:t xml:space="preserve">(Скц)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, к какой из следующих категорий зеленых насаждений принадлежит оцениваемый о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мятники садово-паркового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категории особо охраняемых природных терри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ительность в 50-метровой зоне от уреза воды по обеим сторонам открытых водот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льные категории зеленых нас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Правительство Москвы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зеленых насаждений на территории города Москвы (для исчисления размера вреда, вызываемого их повреждением и (или) уничтожени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