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ОМПЛЕКТОВАННОСТИ ВОЙСКОВОЙ ЧАСТИ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ЫМ СОСТА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810"/>
        <w:gridCol w:w="676"/>
        <w:gridCol w:w="675"/>
        <w:gridCol w:w="674"/>
        <w:gridCol w:w="810"/>
        <w:gridCol w:w="810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воин-</w:t>
              <w:br/>
              <w:t xml:space="preserve">ской </w:t>
              <w:br/>
              <w:t>долж-</w:t>
              <w:br/>
              <w:t>ност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 xml:space="preserve">ВУС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иск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- </w:t>
              <w:br/>
              <w:t>це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>пор-</w:t>
              <w:br/>
              <w:t xml:space="preserve">щи- </w:t>
              <w:br/>
              <w:t xml:space="preserve">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-</w:t>
              <w:br/>
              <w:t>жан-</w:t>
              <w:br/>
              <w:t xml:space="preserve">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-</w:t>
              <w:br/>
              <w:t xml:space="preserve">да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- </w:t>
              <w:br/>
              <w:t>це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>пор-</w:t>
              <w:br/>
              <w:t xml:space="preserve">щи- </w:t>
              <w:br/>
              <w:t xml:space="preserve">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-</w:t>
              <w:br/>
              <w:t>жан-</w:t>
              <w:br/>
              <w:t xml:space="preserve">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-</w:t>
              <w:br/>
              <w:t xml:space="preserve">дат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1079"/>
        <w:gridCol w:w="810"/>
        <w:gridCol w:w="946"/>
        <w:gridCol w:w="1349"/>
        <w:gridCol w:w="1081"/>
        <w:gridCol w:w="945"/>
        <w:gridCol w:w="944"/>
        <w:gridCol w:w="674"/>
      </w:tblGrid>
      <w:tr>
        <w:trPr>
          <w:trHeight w:val="240" w:hRule="atLeast"/>
          <w:cantSplit w:val="true"/>
        </w:trPr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иску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п- </w:t>
              <w:br/>
              <w:t>лектован-</w:t>
              <w:br/>
              <w:t xml:space="preserve">ности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мп-</w:t>
              <w:br/>
              <w:t xml:space="preserve">лект   </w:t>
              <w:br/>
              <w:t xml:space="preserve">"-",   </w:t>
              <w:br/>
              <w:t>излишек</w:t>
              <w:br/>
              <w:t xml:space="preserve">"+"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</w:t>
              <w:br/>
              <w:t xml:space="preserve">гражданского </w:t>
              <w:br/>
              <w:t xml:space="preserve">персонал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исле состоящих по списку сержантов и   </w:t>
              <w:br/>
              <w:t xml:space="preserve">солдат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зыву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нтракту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 xml:space="preserve">шено  </w:t>
              <w:br/>
              <w:t xml:space="preserve">по    </w:t>
              <w:br/>
              <w:t xml:space="preserve">штату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в на- </w:t>
              <w:br/>
              <w:t xml:space="preserve">личии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  <w:br/>
              <w:t>_ полу-</w:t>
              <w:br/>
              <w:t xml:space="preserve">год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  <w:br/>
              <w:t>_ полу-</w:t>
              <w:br/>
              <w:t xml:space="preserve">год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  <w:br/>
              <w:t>_ полу-</w:t>
              <w:br/>
              <w:t xml:space="preserve">год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  <w:br/>
              <w:t>_ полу-</w:t>
              <w:br/>
              <w:t xml:space="preserve">год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женщин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воинской долж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обороны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комплектованности войсковой части личным соста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