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иемки в эксплуат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ченных строительством, усиление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нструкцией объектов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ого тран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ЛОЖЕННЫХ МАТЕРИАЛОВ ПО СТАНЦИЯ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О СКРЕПЛЕНИЯМИ ПО НОРМА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809"/>
        <w:gridCol w:w="1081"/>
        <w:gridCol w:w="944"/>
        <w:gridCol w:w="1621"/>
        <w:gridCol w:w="1079"/>
        <w:gridCol w:w="676"/>
        <w:gridCol w:w="810"/>
        <w:gridCol w:w="944"/>
        <w:gridCol w:w="1486"/>
        <w:gridCol w:w="1213"/>
      </w:tblGrid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нция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пути </w:t>
            </w:r>
          </w:p>
        </w:tc>
        <w:tc>
          <w:tcPr>
            <w:tcW w:w="3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нционные пути     </w:t>
            </w:r>
          </w:p>
        </w:tc>
        <w:tc>
          <w:tcPr>
            <w:tcW w:w="62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елочные переводы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ожение   </w:t>
              <w:br/>
              <w:t xml:space="preserve">стыка рамного </w:t>
              <w:br/>
              <w:t>рельса входной</w:t>
              <w:br/>
              <w:t xml:space="preserve">стрелки,   </w:t>
              <w:br/>
              <w:t xml:space="preserve">номер, км,  </w:t>
              <w:br/>
              <w:t xml:space="preserve">пикет, плюс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ина пути </w:t>
              <w:br/>
              <w:t xml:space="preserve">от корня  </w:t>
              <w:br/>
              <w:t>остряков, м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перево-</w:t>
              <w:br/>
              <w:t xml:space="preserve">да    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аллические  </w:t>
              <w:br/>
              <w:t>элементы перевода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одные брусья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ки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>уклад-</w:t>
              <w:br/>
              <w:t xml:space="preserve">ки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ревян-  </w:t>
              <w:br/>
              <w:t>ные, число</w:t>
              <w:br/>
              <w:t xml:space="preserve">брусьев в </w:t>
              <w:br/>
              <w:t>комплекте,</w:t>
              <w:br/>
              <w:t xml:space="preserve">шт.   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ода  </w:t>
              <w:br/>
              <w:t>древеси-</w:t>
              <w:br/>
              <w:t xml:space="preserve">ны, род </w:t>
              <w:br/>
              <w:t>пропитки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ходу</w:t>
              <w:br/>
              <w:t>киломе-</w:t>
              <w:br/>
              <w:t xml:space="preserve">тров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тив</w:t>
              <w:br/>
              <w:t xml:space="preserve">хода  </w:t>
              <w:br/>
              <w:t xml:space="preserve">кило- </w:t>
              <w:br/>
              <w:t>метров</w:t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945"/>
        <w:gridCol w:w="540"/>
        <w:gridCol w:w="945"/>
        <w:gridCol w:w="674"/>
        <w:gridCol w:w="945"/>
        <w:gridCol w:w="945"/>
        <w:gridCol w:w="945"/>
        <w:gridCol w:w="945"/>
        <w:gridCol w:w="945"/>
        <w:gridCol w:w="945"/>
        <w:gridCol w:w="945"/>
      </w:tblGrid>
      <w:tr>
        <w:trPr>
          <w:trHeight w:val="240" w:hRule="atLeast"/>
          <w:cantSplit w:val="true"/>
        </w:trPr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елочные переводы </w:t>
            </w:r>
          </w:p>
        </w:tc>
        <w:tc>
          <w:tcPr>
            <w:tcW w:w="87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льсы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одные брусья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а </w:t>
              <w:br/>
              <w:t>завода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  <w:br/>
              <w:t>про-</w:t>
              <w:br/>
              <w:t>ката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>уклад-</w:t>
              <w:br/>
              <w:t xml:space="preserve">ки    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вые     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рогодные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е- </w:t>
              <w:br/>
              <w:t xml:space="preserve">зобе- </w:t>
              <w:br/>
              <w:t>тонные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>в ком-</w:t>
              <w:br/>
              <w:t xml:space="preserve">плек- </w:t>
              <w:br/>
              <w:t xml:space="preserve">те,   </w:t>
              <w:br/>
              <w:t xml:space="preserve">шт.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>уклад-</w:t>
              <w:br/>
              <w:t xml:space="preserve">ки    </w:t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льные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ороченные и</w:t>
              <w:br/>
              <w:t xml:space="preserve">рубки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емонтиро- </w:t>
              <w:br/>
              <w:t xml:space="preserve">ванные в РСП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ина,</w:t>
              <w:br/>
              <w:t xml:space="preserve">м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,</w:t>
              <w:br/>
              <w:t xml:space="preserve">шт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ина,</w:t>
              <w:br/>
              <w:t xml:space="preserve">м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,</w:t>
              <w:br/>
              <w:t xml:space="preserve">шт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ина,</w:t>
              <w:br/>
              <w:t xml:space="preserve">м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,</w:t>
              <w:br/>
              <w:t xml:space="preserve">шт.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1079"/>
        <w:gridCol w:w="1081"/>
        <w:gridCol w:w="1214"/>
        <w:gridCol w:w="810"/>
        <w:gridCol w:w="1216"/>
        <w:gridCol w:w="810"/>
        <w:gridCol w:w="540"/>
        <w:gridCol w:w="944"/>
        <w:gridCol w:w="945"/>
        <w:gridCol w:w="945"/>
        <w:gridCol w:w="945"/>
      </w:tblGrid>
      <w:tr>
        <w:trPr>
          <w:trHeight w:val="240" w:hRule="atLeast"/>
          <w:cantSplit w:val="true"/>
        </w:trPr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льсы      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тиво-</w:t>
              <w:br/>
              <w:t xml:space="preserve">угоны,  </w:t>
              <w:br/>
              <w:t xml:space="preserve">шт.     </w:t>
            </w:r>
          </w:p>
        </w:tc>
        <w:tc>
          <w:tcPr>
            <w:tcW w:w="62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палы          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рогодные        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еле-</w:t>
              <w:br/>
              <w:t>зобе-</w:t>
              <w:br/>
              <w:t xml:space="preserve">тон- </w:t>
              <w:br/>
              <w:t xml:space="preserve">ные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ревян-</w:t>
              <w:br/>
              <w:t xml:space="preserve">ные     </w:t>
              <w:br/>
              <w:t xml:space="preserve">(порода </w:t>
              <w:br/>
              <w:t>древеси-</w:t>
              <w:br/>
              <w:t xml:space="preserve">ны)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  </w:t>
              <w:br/>
              <w:t xml:space="preserve">про- </w:t>
              <w:br/>
              <w:t>питки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пюра,</w:t>
              <w:br/>
              <w:t>шт./км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>уклад-</w:t>
              <w:br/>
              <w:t xml:space="preserve">ки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,</w:t>
              <w:br/>
              <w:t xml:space="preserve">шт.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переменой </w:t>
              <w:br/>
              <w:t xml:space="preserve">рабочего  </w:t>
              <w:br/>
              <w:t xml:space="preserve">канта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 ремонта, </w:t>
              <w:br/>
              <w:t>группа годности</w:t>
              <w:br/>
              <w:t xml:space="preserve">(I, II, III)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ина,</w:t>
              <w:br/>
              <w:t xml:space="preserve">м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,</w:t>
              <w:br/>
              <w:t xml:space="preserve">шт.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ина, </w:t>
              <w:br/>
              <w:t xml:space="preserve">м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, </w:t>
              <w:br/>
              <w:t xml:space="preserve">шт. 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              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олжность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ядчик              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олжность   подпись   расшифровка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9</Words>
  <Characters>1937</Characters>
  <CharactersWithSpaces>16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8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6:08:00Z</dcterms:modified>
  <cp:revision>2</cp:revision>
  <dc:subject>Ведомость</dc:subject>
  <dc:title>Ведомость уложенных материалов по железнодорожным станциям (со скреплениями по норма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