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ления 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7.2006 N 192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───────┐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АДВ-11      Код по ОКУД │        │    Код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────┘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омость уплаты страховых взносов на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е страх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визиты страхователя (работодателя), передающего документы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номер ПФР ___-___-______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___________________ КПП _______________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рганизации 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раткое)                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ный период:        __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домость составлена по состоянию на дату: "__" ______ ____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пачек с документами СЗВ-4-1 и СЗВ-4-2: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застрахованных лиц,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формах СЗВ-4-1 и СЗВ-4-2:                      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основного тарифа:                            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дополнительного тарифа:                      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ь по уплате страховых  взносов  на  начало  расч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2565"/>
        <w:gridCol w:w="2296"/>
        <w:gridCol w:w="2294"/>
      </w:tblGrid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страховую часть</w:t>
              <w:br/>
              <w:t xml:space="preserve">трудовой пенсии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копительную</w:t>
              <w:br/>
              <w:t xml:space="preserve">часть трудовой </w:t>
              <w:br/>
              <w:t xml:space="preserve">пенсии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полнитель- </w:t>
              <w:br/>
              <w:t xml:space="preserve">ному тарифу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слено страховых взносов за расчетный период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2565"/>
        <w:gridCol w:w="2296"/>
        <w:gridCol w:w="2294"/>
      </w:tblGrid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  </w:t>
              <w:br/>
              <w:t xml:space="preserve">тарифа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страховую часть</w:t>
              <w:br/>
              <w:t xml:space="preserve">трудовой пенсии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копительную</w:t>
              <w:br/>
              <w:t xml:space="preserve">часть трудовой </w:t>
              <w:br/>
              <w:t xml:space="preserve">пенсии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полнитель- </w:t>
              <w:br/>
              <w:t xml:space="preserve">ному тарифу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чено страховых взносов в расчетном период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2565"/>
        <w:gridCol w:w="2296"/>
        <w:gridCol w:w="2294"/>
      </w:tblGrid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год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страховую часть</w:t>
              <w:br/>
              <w:t xml:space="preserve">трудовой пенсии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копительную</w:t>
              <w:br/>
              <w:t xml:space="preserve">часть трудовой </w:t>
              <w:br/>
              <w:t xml:space="preserve">пенсии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полнитель- </w:t>
              <w:br/>
              <w:t xml:space="preserve">ному тарифу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ь по  уплате  страховых  взносов  на  конец расч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2565"/>
        <w:gridCol w:w="2296"/>
        <w:gridCol w:w="2294"/>
      </w:tblGrid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страховую часть</w:t>
              <w:br/>
              <w:t xml:space="preserve">трудовой пенсии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копительную</w:t>
              <w:br/>
              <w:t xml:space="preserve">часть трудовой </w:t>
              <w:br/>
              <w:t xml:space="preserve">пенсии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полнитель- </w:t>
              <w:br/>
              <w:t xml:space="preserve">ному тарифу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4</Characters>
  <CharactersWithSpaces>1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Пенсионный фонд Российской Федерации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уплаты страховых взносов на обязательное пенсионное страхование. Форма № АДВ-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