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лиценз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вид деяте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о предоставлении лицензи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 организационно-правовая    форма    лицензиата,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по разработке, производству шифровальных (криптографических) средств, защищенных с использованием шифровальных (криптографических) средств информационных и телекоммуникационных сист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