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 от "__" _______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1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 на оказание высокотехнолог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дицинским организациям, находящим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казание в 2011 году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цинской помощи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условиях со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836"/>
        <w:gridCol w:w="1619"/>
        <w:gridCol w:w="2295"/>
        <w:gridCol w:w="2296"/>
      </w:tblGrid>
      <w:tr>
        <w:trPr>
          <w:trHeight w:val="72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дицинской </w:t>
              <w:br/>
              <w:t xml:space="preserve">организации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филя</w:t>
              <w:br/>
              <w:t xml:space="preserve">высокотехнологичной </w:t>
              <w:br/>
              <w:t xml:space="preserve">медицинской помощи </w:t>
              <w:br/>
              <w:t xml:space="preserve">(ВМП)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МП </w:t>
              <w:br/>
              <w:t xml:space="preserve">на 2011  </w:t>
              <w:br/>
              <w:t>год (чел.)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обеспечение      </w:t>
              <w:br/>
              <w:t xml:space="preserve">государственного задания     </w:t>
              <w:br/>
              <w:t xml:space="preserve">субъекту Российской Федерации на </w:t>
              <w:br/>
              <w:t xml:space="preserve">ВМП гражданам Российской     </w:t>
              <w:br/>
              <w:t xml:space="preserve">Федерации (тыс. руб.)      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финансирование</w:t>
              <w:br/>
              <w:t>за счет средств</w:t>
              <w:br/>
              <w:t xml:space="preserve">федерального  </w:t>
              <w:br/>
              <w:t xml:space="preserve">бюджет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</w:t>
              <w:br/>
              <w:t xml:space="preserve">обеспечение   </w:t>
              <w:br/>
              <w:t xml:space="preserve">за счет бюджета 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бъекту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Министерства              (руководитель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и социального          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вития Российской Федерации)        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 _____________   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(Ф.И.О.)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3:00Z</dcterms:modified>
  <cp:revision>2</cp:revision>
  <dc:subject>Задание</dc:subject>
  <dc:title>Государственное задание медицинским организациям (приложение к соглашению о предоставлении в 2011 году субсидии из федерального бюджета бюджету субъекта Российской Федерации на софинансирование государственного задания на оказание высокотехнологичной м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