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ЗАЯВКА N 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НА ИСКЛЮЧЕНИЕ РЕКВИЗИТОВ УЧАСТНИКОВ БЮДЖЕТ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ПРОЦЕССА ИЗ СВОДНОГО РЕЕСТРА ГЛАВНЫХ РАСПОРЯДИТЕЛЕЙ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РАСПОРЯДИТЕЛЕЙ И ПОЛУЧАТЕЛЕЙ СРЕДСТВ ФЕДЕРАЛЬНОГО БЮДЖЕТ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ГЛАВНЫХ АДМИНИСТРАТОРОВ И АДМИНИСТРАТОРОВ ДОХОД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ФЕДЕРАЛЬНОГО БЮДЖЕТА, ГЛАВНЫХ АДМИНИСТРАТОР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И АДМИНИСТРАТОРОВ ИСТОЧНИКОВ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ДЕФИЦИТА ФЕДЕРАЛЬНОГО БЮДЖЕТ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│   </w:t>
      </w:r>
      <w:r>
        <w:rPr>
          <w:sz w:val="18"/>
          <w:szCs w:val="18"/>
        </w:rPr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</w:t>
      </w:r>
      <w:r>
        <w:rPr>
          <w:sz w:val="18"/>
          <w:szCs w:val="18"/>
        </w:rPr>
        <w:t>Формы по КФД │  053166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10     июля     10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от "--" --------- 20-- г.            Дата │10.07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ФГНУ НИИББ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именование участника ------------------------------ по Сводному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бюджетного процесса &lt;*&gt;                               реестру     │   6375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Федеральное агентство по образованию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именование ----------------------------------------       Глава │    07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(главного распорядителя, главного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администратора,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администратора источник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финансирования дефици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755"/>
        <w:gridCol w:w="3105"/>
        <w:gridCol w:w="216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</w:t>
              <w:br/>
              <w:t xml:space="preserve">участника    </w:t>
              <w:br/>
              <w:t xml:space="preserve">бюджетного    </w:t>
              <w:br/>
              <w:t xml:space="preserve">процесса по   </w:t>
              <w:br/>
              <w:t xml:space="preserve">Сводному реестру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</w:t>
              <w:br/>
              <w:t>наименование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ышестоящего   </w:t>
              <w:br/>
              <w:t xml:space="preserve">участника бюджетного </w:t>
              <w:br/>
              <w:t xml:space="preserve">процесса по Сводному </w:t>
              <w:br/>
              <w:t xml:space="preserve">реестру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 для</w:t>
              <w:br/>
              <w:t>аннулирования</w:t>
              <w:br/>
              <w:t>Заявк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75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ГНУ НИИББ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3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07.201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            директор                Воронова Елена Юрьев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уполномоченное лицо) ------------- ___________ 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(должность)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Ворон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Еле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ветственный    директор                   Юрьевна    (3823) 529-686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сполнитель   ------------- ___________ -------------- 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должность)   (подпись)   (расшифровка 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0       июля  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--" -----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Номер страницы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Всего страниц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└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омер, присвоенный в ФК 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а постановки на учет в ФК "__" _________ 20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ветственный   _____________ ___________ 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сполнитель ФК   (должность)   (подпись)   (расшифровка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мечание 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только для заявки, формируемой участником бюджетного процес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аправления Заявки участником бюджетного процесса заполняется одна строка, при этом реквизиты "Номер страницы" и "Всего страниц" можно опуст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8</Words>
  <Characters>3803</Characters>
  <CharactersWithSpaces>32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4:00Z</dcterms:created>
  <dc:creator>Селезнева Г.А.</dc:creator>
  <dc:description/>
  <dc:language>en-US</dc:language>
  <cp:lastModifiedBy/>
  <dcterms:modified xsi:type="dcterms:W3CDTF">2011-10-30T07:54:00Z</dcterms:modified>
  <cp:revision>2</cp:revision>
  <dc:subject>Заявка</dc:subject>
  <dc:title>Заявка на исключение реквизитов участников бюджетного процесса из сводного реестра главных распорядителей, распорядителей и получателей средств федерального бюджета, главных администраторов и администраторов доходов федерального бюджета, главных админист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