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05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 кредитной ли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едателю 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Б "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 НА КРЕДИ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 просит Вас в рамках открытой кредитной линии (ссудный счет N ______) предоставить транш кредита в сумме _____, дата погашения кредита "__"_________ ___ г., процентная ставка __% годовых, за фактически используемые ресурсы с ежемесячной выплатой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: _______________/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53</Characters>
  <CharactersWithSpaces>4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4:00Z</dcterms:created>
  <dc:creator>ЗАО «Юринформ В»</dc:creator>
  <dc:description/>
  <dc:language>en-US</dc:language>
  <cp:lastModifiedBy/>
  <dcterms:modified xsi:type="dcterms:W3CDTF">2011-10-30T07:54:00Z</dcterms:modified>
  <cp:revision>2</cp:revision>
  <dc:subject>Заявка</dc:subject>
  <dc:title>Заявка на кредит (приложение к договору о кредитной линии для кредитования лизинговых операц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