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0 г. N 37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ИСКАТЕЛЯ ОБЛАСТНОЙ ПРЕМИИ ИМЕНИ А.П. ЧЕ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СЛУЖЕНИЕ ОБЩЕМУ БЛАГУ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ыдвигающей организации,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, место работы, ученая степен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юридических лиц - наименование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достиж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социальной значимости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пись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культуры Московской области</dc:creator>
  <dc:description/>
  <dc:language>en-US</dc:language>
  <cp:lastModifiedBy/>
  <dcterms:modified xsi:type="dcterms:W3CDTF">2011-10-30T08:03:00Z</dcterms:modified>
  <cp:revision>2</cp:revision>
  <dc:subject>Заявка</dc:subject>
  <dc:title>Заявка соискателя областной премии имени А.П. Чехова «Служение общему благ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