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2.2005 N 02-18/11-123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гиональное отдел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звание реги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страховат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оказать     содействие     в     приобретении    путе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анаторно-курортное    учреждение (указать   название  дет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иев,     санаторных оздоровительных лагерей круглогод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)    для     оздоровления   детей   застрахов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 с  решением   комиссии по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заседания комиссии от ___________ 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детей работников, нуждающихся   в   санаторно-курор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и по медицинским показаниям, прилага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485"/>
        <w:gridCol w:w="1621"/>
        <w:gridCol w:w="1485"/>
        <w:gridCol w:w="1619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ребен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 xml:space="preserve">ребенка  </w:t>
              <w:br/>
              <w:t xml:space="preserve">(число,  </w:t>
              <w:br/>
              <w:t xml:space="preserve">месяц,  </w:t>
              <w:br/>
              <w:t xml:space="preserve">год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 </w:t>
              <w:br/>
              <w:t xml:space="preserve">адрес   </w:t>
              <w:br/>
              <w:t xml:space="preserve">ребенка,  </w:t>
              <w:br/>
              <w:t xml:space="preserve">телефо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родител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санаторно- </w:t>
              <w:br/>
              <w:t xml:space="preserve">курортного </w:t>
              <w:br/>
              <w:t xml:space="preserve">учреж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езд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циальному страхованию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0</Characters>
  <CharactersWithSpaces>1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03:00Z</dcterms:modified>
  <cp:revision>2</cp:revision>
  <dc:subject>Заявка</dc:subject>
  <dc:title>Заявка страхователя об оказании помощи в оплате путевок для оздоровления детей застрахованных граждан в детских санаториях и санаторных оздоровительных лагерях круглогодичного 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