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ворческом конкурсе журн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ТВОРЧЕСКОГО КОНКУРСА ЖУРН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НЕЧНОГО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индекс и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 тел./фа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публикаций, представленных на конкур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нр представленных на конкурс материалов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 СМИ,  опубликовавших  материалы  (N  выпуска,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или программ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  что   действительно  являюсь автором вышеназ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,  представленного   на  творческий  конкурс  журн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нечногор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6 г.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03:00Z</dcterms:modified>
  <cp:revision>2</cp:revision>
  <dc:subject>Заявка</dc:subject>
  <dc:title>Заявка участника творческого конкурса журналистов Солнеч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