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ов и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на звания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го состава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пециалистам, оконч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орские учебные за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ну _____________________ морского торгового (рыбного)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 выдать мне диплом (квалификационное свидетельство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агаю при этом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исленные   в  настоящем   заявлении   документы   приняты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спекто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морского флота СССР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олучения диплома (квалификационного свиде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