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Арбитражный су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 о признании его банкрото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"___"________ ___ г. сумма требований кредиторов по моим денежным обязательствам, которые я не оспариваю, составляет ______ (______) рублей, из котор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долженности по требованиям граждан, перед которыми я несу ответственность за причинение вреда жизни или здоровью, путем капитализации соответствующих повременных платежей, а также требования о взыскании алиментов - __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о выплате выходных пособий и оплате труда лиц, работающих у меня по трудовому договору, и по выплате вознаграждений авторам результатов интеллектуальной деятельности - __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о обязательным платежам - __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олженность по расчетам с другими кредиторами - __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не  имею  возможности  удовлетворить  требования кредиторов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поскольку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новать невозможность удовлетвор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по состоянию на "___"________ ___ г. судами общей юрисдикции, арбитражными судами, третейскими судами приняты к производству следующие исковые заявления ко мн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ыданы следующие исполнительные докумен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едъявлены следующие документы для списания денежных средств с моих счетов в безакцептном порядке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у меня имеется следующее имущество, в том числе денежные средства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е имя открыты следующие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_____ в _________ банке, расположенном по адресу: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_____ в _________ банке, расположенном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адрес саморегулируемой организации, из числа членов которой арбитражный суд утверждает арбитражного управляющег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арбитражного управляющего: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долженности перед кредиторами составляет ______ (______) рублей, что превышает 10 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, в течение которого мной не были исполнены мои обязательства, превышает 3 месяца с момента наступления даты их исполнения, а также сумма обязательств превышает стоимость принадлежащего мн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есть имеются признаки банкротства гражданина-должника и основания для возбуждения арбитражным судом дела о банкротстве в соответствии со ст. ст. 3 и 6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а также руководствуясь ст. ст. 3, 4, 6, 27, 37, 38 ФЗ "О несостоятельности (банкротстве)" от 26.10.2002 N 127-ФЗ; ст. ст. 223, 22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меня, ___________________________________, несостоя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временным управляющи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арбитражного управляющего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, членом которой он является,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адрес саморегулируемой организации, из числа членов которой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жден временный управляющ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копий заявления кредиторам и иным лицам в соответствии с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аспорта гражданина-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задолженности, а также неспособность должника удовлетворить требования кредиторов в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е возникновения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обстоятельства, на которых основывается заявление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кредиторов и должников заявителя с расшифровкой задолженностей и указанием адресов кредиторов и долж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 погашения долгов (при его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гражданина-долж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231 ФЗ "О несостоятельности (банкротстве)" "предусмотренные настоящим Федеральным законом положения о банкротстве граждан, не являющихся индивидуальными предпринимателями, вступают в силу со дня вступления в силу федерального закона о внесении соответствующих изменений и дополнений в федеральные законы". На данный момент такой федеральный закон еще не прин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ЗАО «Юринформ В»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в арбитражный суд о признании его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