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стах временного пребы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территориальную (участков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живающего по адрес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что на выборах Президента Российской Федерации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имею  возможности  прибыть  в день голосования в помещ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 избирательного  участка,  где  я  включен  в 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, по причин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мне открепительное удостовер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ляется гражданином, получающим открепительное удостоверение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избирателя о выдаче открепительного удостове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