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гасить принадлежащ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полностью 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аспортные данные: серия, номер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, место проживания (с индексом), ИНН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ростые векс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486"/>
        <w:gridCol w:w="1485"/>
        <w:gridCol w:w="1484"/>
        <w:gridCol w:w="1485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векс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вексел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екс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, </w:t>
              <w:br/>
              <w:t xml:space="preserve">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га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 (___________________) векселей на общую сумм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у ______ (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 от погашения указанных векселей прошу перечисл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 р/с: ________________, к/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Б ________________, БИК: ______________, ИНН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ОО «Новые правовые знания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гашение векселей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