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ционерный коммерческий банк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ткрытое акционерное об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олучение международной корпоративной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Visa Busines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ыдать международную корпоративную карту ОАО АКБ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sa Busines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люта счета     RUB     USD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труднику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и фамилия латинскими буквами (для указания на карт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ая информац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ые данные 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та рождения __/__/______ Место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регистрации по месту проживания (адрес прописки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дрес прожи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ий телефон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бщегражданский паспорт (другой   │Заграничный паспор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окумент, удостоверяющий личность)│Серия ____ номер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__________________________________│Выдан: когда /__/__/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ерия ____ номер _________________│Кем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ыдан: когда /__/__/______________│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ем ______________________________│Срок дей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жите, имеете ли Вы другие международные карты ОАО АКБ "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карты _______________________ Номер кар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данные 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жеб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жите  любое ключевое слово для идентификации Вас как Держателя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помните 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более 25 симво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Держателя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стоверность    содержащихся   в   настоящем   заявлении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гласен(на)  с  тем,  что  Банк  или  его представители имею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содержащиеся в настоящем заявлении сведен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┐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Держателя корпоративной карты │          │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┘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гласны,  что  все  расходы,  совершенные  Держателем корпо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ы, будут отнесены на бизнес-счет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упреждены,  что  Банк  может  отклонить  заявление 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й корпоративной карт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┐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Руководителя организации │         │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┘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┐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дпись Главного бухгалтера │         │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┘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од филиала Банк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Бан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 должность лица учреждения Банка, принявшего заявле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(подпись, 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(согласовано, возражаю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сотрудника _________________________ (подпись, 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е решение (разрешаю, отказат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, должность руководителя учреждения Бан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(подпись, да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расчетного (текущего) счета _______________________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бизнес-счета ______________________________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орпоративной карты _______________ Срок действия 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АКБ 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0</Characters>
  <CharactersWithSpaces>4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ЗАО «Юринформ В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международной корпоративной карты Visa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