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&lt;*&gt;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221 Налогового кодекса Российской Федерации прошу предоставить мне профессиональный налоговый вычет по налогу на доходы физических лиц, предусмотренный п. _______ ст. 221 НК РФ. Сумма вычета составляет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фактически произведенные расходы, непосредственно связанные с выполнением работ по договору N ______ от "___"________ ___ г.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221 НК РФ заявление подается налоговому агенту - источнику выплаты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ми агентами, в соответствии с п. 1 ст. 226 НК РФ, являются российские организации, индивидуальные предприниматели, нотариусы, занимающиеся частной практикой, адвокаты, учредившие адвокатские кабинеты, а также обособленные подразделения иностранных организаций в Российской Федерации, от которых или в результате отношений с которыми налогоплательщик получил доходы. Налог с доходов адвокатов исчисляется, удерживается и уплачивается коллегиями адвокатов, адвокатскими бюро и юридическими консульт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налогового агента профессиональные налоговые вычеты предоставляются налогоплательщикам при подаче налоговой декларации по окончании налогов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Кабанов О.М.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профессионального налогового вы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