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2060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кассов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юридических лиц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 на   экспертизу   сомнительные   денежные  знаки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й  описи  сомнительных  денежных  знаков  на  сумму 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валют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 листов, __________________ круж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ифрами)           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указанных денежных знаков на экспертизу  осуществляется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(если последнее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одтверждения  платежеспособности направленных на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знаков Банка России просим зачислить их сумму на  банковски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омер банковск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опись сомнительных денежных знаков на ___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5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Центральный банк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экспертизы сомнительных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