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лное 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 места нахождения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банковские реквизиты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роведение экспертизы учеб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 и  в  соответствии  с  п.  9 Положения 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экспертизы  учебников, утвержденного Приказом Минобрнауки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04.2010   N   428,   просим   вас   провести   экспертизу   учебник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з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учебника в соответствии с названием учебного предм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, под авторство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ициалы и фамилия автора(ов)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титульным листом учеб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экспертизу представляетс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личество представленных на экспертизу экземпля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ов учеб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дателем учебника является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здателя(ей) учеб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яснительная записка заказчика 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чебник (или оригинал-макет учебника), представленный на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федеральным компонентом государственного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  общего   образования,  или  все  учебники  (или  оригинал-мак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иков),  входящие  в  завершенную  предметную  линию  учебников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е  в  систему  учебников,  обеспечивающих  достижение  требований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 освоения основной образовательной программы обще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ответствующей ступени обще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__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3</Characters>
  <CharactersWithSpaces>2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Касенов Е.Б.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ведение экспертизы учеб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