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онтроля за внес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й в конструкцию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зарегистр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ой 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дорожного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ВНЕСЕНИЕ ИЗМЕНЕНИЙ В КОНСТРУКЦИЮ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осударственную инспекцию безопасности дорожного 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ВЕДЕНИЯ О ТРАНСПОРТНОМ СРЕДСТВ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й регистрационный Номер кузова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к __________________________ Цвет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 Мощн. двиг. (кВт/л.с.) ___ /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дентификационный номер (VIN)   Разреш. max масса, kg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 Масса без нагрузки, kg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а, модель _________________ Паспорт ТС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ТС ________________________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. - изготовитель ___________     (серия, номер, дата выдачи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я (A, B, C, D,          Регистрационный документ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цеп - E) ___________________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выпуска ___________________   (наименование рег. документ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дель, номер двигателя _______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     серия, номер, дата выдачи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шасси (рамы) ____________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СОБСТВЕННИКЕ ТРАНСПОРТНОГО СРЕДСТВ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И ЕГО ПРЕДСТАВИТЕЛЕ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фамилия, имя, отчество или наименование организации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субъект Российской Федерации; район; населенный пункт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улица; дом, корп., квартира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еренность (для представителя собственника)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(когда, кем выдан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номер в реестр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ссмотреть  вопрос  о  внесении  следующих  изме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ю транспортного средств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робно описываются изменения в конструкцию (тип и ма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танавливаемых узлов и агрегатов взамен штатных, спос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онтаж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200_ г.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 зая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несение изменений в конструк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ого сред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ШЕНИЕ ПО ЗАЯВЛ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анное изменение конструкции транспортного средств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необходимость получения заключения о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несения изменений в конструкцию, наименования и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изаций, уполномоченных их выдав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боты  по  внесению  изменений должны  быть  проведены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  требованиями   Порядка   контроля   за  внес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 в конструкцию транспортных средств, зарегистриров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инспекции     безопасности    дорожного   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внутренних дел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верка   конструкции   и   технического  состояния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я изменений в конструкцию транспортного средства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ются наименования и адреса СГТО ГИБДД и П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жного 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 200_ г.  _____________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6</Words>
  <Characters>4924</Characters>
  <CharactersWithSpaces>4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0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10:00Z</dcterms:modified>
  <cp:revision>2</cp:revision>
  <dc:subject>Заявление</dc:subject>
  <dc:title>Заявление на внесение изменений в конструкцию транспортного ср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