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 и по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и на выдачу 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елекционное дости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КОМИССИЯ РОССИЙСКОЙ ФЕДЕРАЦИИ ПО ИСПЫ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ХРАНЕ СЕЛЕКЦИОННЫХ ДОСТИ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139, Москва, Орликов пер., 3а                   Форма N 3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д, месяц, 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АЧУ ПАТЕНТА НА СЕЛЕКЦИОННОЕ ДОСТИ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(а) Заявитель(и) 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юридическое или физическое лиц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(б) Гражданство 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(а) Адрес для переписки по заявке  2(б)  Это адрес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┬─┬─┬─┬─┬─┐                       ┌──┐  </w:t>
      </w:r>
      <w:r>
        <w:rPr/>
        <w:t>одного из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┴─┴─┴─┴─┘ </w:t>
      </w:r>
      <w:r>
        <w:rPr/>
        <w:t>...................   └──┘  заявител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   ┌──┐  одного из авто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   └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 ........ телефакс .......   ┌──┐  доверенн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кс  .........................   └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(а) Род, вид 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русское названи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(б) Род, вид 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латинское название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(а) Предлагаемое название 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(б) Селекционный номер 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(а) Действительным(и) автором(ами) является(ются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┐ </w:t>
      </w:r>
      <w:r>
        <w:rPr/>
        <w:t>заявитель(и) (все)  ┌──┐ следующее(ие) лицо(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┘                     └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┬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     │    Имя     │      Отчество     │    Адре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┴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имеющейся у меня  (нас)  информации  других действ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ров нет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(б) Селекционное достижение получено заявителем(ями)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┐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┘ </w:t>
      </w:r>
      <w:r>
        <w:rPr/>
        <w:t>по договору 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┐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┘ </w:t>
      </w:r>
      <w:r>
        <w:rPr/>
        <w:t>по наследству 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┐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┘  </w:t>
      </w:r>
      <w:r>
        <w:rPr/>
        <w:t>иначе (указать) 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(в) Селекционное достижение выведено в стране(ах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─────┬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 Предыдущие  │ Зарегистрированы │ Номер  │ Стадия│ Под ка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явки      ├─────────┬────────┤ заявки │       │ наз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в стране│  дата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а) на предос-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авление 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храны   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) на допуск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 исполь-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ованию  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┴────────┴────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(мы) заявляю(ем), что материал, переданный с первой заявк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данный сорт  (породу)  и  соответствует   на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е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Предлагался ли сорт (порода) к продаже или продавал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а) в стране подачи заявки:┌──┐ - нет,┌──┐ - да, впервые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└──┘       └──┘             </w:t>
      </w:r>
      <w:r>
        <w:rPr/>
        <w:t>(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 названием 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) в других странах:┌──┐ - нет,┌──┐ - да, впервые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└──┘       └──┘           </w:t>
      </w:r>
      <w:r>
        <w:rPr/>
        <w:t>(страна, 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 названием 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агаемые к заявлению документы заявки (отметьте знаком (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драт соответствующий прилагаемым документам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анкета селекционного достижения, 3 экз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доверенность (для посредник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копия первой заяв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документ об уплате пошлины  за подачу заявки и проведение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предварительной экспертиз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документ о  передаче    права    на   подачу   заявки   (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правопреемников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информация о ранее произведенной продаж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фотограф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прошу  (просим)   выдать   патент    и   авторское(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(а) на заявленное селекционное достижение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заявляю(ем), что по имеющимся у  меня  (нас) сведе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, необходимая  для рассмотрения  заявки  и внесенна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заявление  и  в приложения,  является  окончательно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й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подтверждаю(ем), что образцы получены должным обра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ставляют репрезентативную выборку селекцион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ижения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подтверждаю(ем)  наличие   договора  заявителя(ей)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ром(ами) сорта (породы)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(и) заявителя(ей) 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печати(ей)         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68</Characters>
  <CharactersWithSpaces>7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сельского хозяйства и продовольствия РСФСР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патента на селекционное достижение. Форма № 3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