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приему квалифик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ов и выдаче води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й в подразде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осударственную инспекци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, место рожд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число, месяц, год)                   (республ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й, область, автономный округ, район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ей)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места жительства,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иной документ, удостоверяющий личность) сер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, выд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огда,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, заменить водительское  удостоверение 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в связи 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охождением подготовки, самостоя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готовки, окончанием срока действия вод. удостовер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шения, утратой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ительское удостоверение серия ____ номер _____ категори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и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данные и документы провер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явителя приняты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/ ______________________ /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подпись, фамилия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оротная сторона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лужебные отметки ГИБДД об осуществленных провер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оставляются результаты проверок по АИПС "Води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Документ", иных прове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__________ / _____________ /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подпись, фамилия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ключение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править запрос, допустить к экзаменам (экзамену), выд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менить в/у без экзаменов, отказ с указанием при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__________ / _____________ /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подпись, фамилия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явителю выд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ское удостоверение серия ________ номер _____ категори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разрешение       серия ________ номер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____________ / ___________ /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подпись, фамилия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документы получил(а)  "__" _______ 20__ г.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6</Characters>
  <CharactersWithSpaces>3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(замену) водительского удостове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