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фин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1987 N 1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 19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государственного               Главному врач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по 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ороду, району)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бласти, края, АССР, ССР)                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чреждения и его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__  г.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N _________                                 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.  4 Постановления Совета Министров СССР о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нтября  1982  г.  N  815  "О  государственном   добровольном  ли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и"   и Приказом  Министерства  здравоохранения  СССР  от 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1982 г.  N 1234 просьба  выдать  на  руки  застрахованному(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- писать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граммы, сделанные в связи с травмо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, по пов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врежд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    он     (она)     впервые     обратился(ась)     в    Ва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ое учреждение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нтгенограммы  будут  Вам  возвращены не позднее двух месяцев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их 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го страхов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финансов СССР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застрахованному лицу рентгенограммы. Форма № 1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