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Федеральный институт промышл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й службы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ьзовани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товарного знака _______________ с _______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(в течение трех лет) прошу в соответствии с п. 1  ст.  1486  ГК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прекратить правовую охрану товарного зна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арианты: полностью либо в отношении части товаров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ка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на товарный знак N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уплату госпошлины за подачу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заинтересованность заявителя в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охраны товарного зн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/индивидуальный предпри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асенов Е.Б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срочном прекращении правовой охраны товарного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