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,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, фак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льсификации дока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удебное заседание Арбитражного суда __________ "___"_________ ____ г. истец представил накладную N ____ от "____"___________ ____ г., согласно которо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этот документ не соответствовал ранее представленным истцом документам (____________ и _____________), у ответчика возникли сомнения в достоверности представленного "___"________ ____ г.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ответчик направил поставщику товара - ______________ - письмо с просьбой сообщить, какие именно накладные выдавались поставщиком истцу по факту поставки товара (копия пись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это письмо поставщик сообщил, что наличие накладной N ___ от "___"________ ____ г. поставщик подтвердить не может, т.к. эта накладная у поставщика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 на основании ст. 16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ить достоверность представленной истцом накладной N ___ от "___"_________ ____ г. и в случае установления факта фальсификации этого доказательства исключить этот документ из числа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исьм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тветчика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фальсификации доказательства по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