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енежной выпл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й Законом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 от 03.11.2004 N 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мерах социаль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ж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равление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щиты населения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назначить мне ежемесячную городскую  денежную  выплат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____ части 1 статьи 11 Закон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03.11.2004 No. 70  "О  мерах  социальной  поддержки 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 жителей города Москвы".  Выплату прошу производить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почтовой связи,  учреждение Сбербанка России,  ОАО "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",  через  банковское приложение к социальной карте моск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. Реквизиты банка и номер счет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 извещен(а)   о   необходимости   своевременно   информ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социальной   защиты   населения,   выплачивающее 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ую   городскую   денежную  выплату,  об  обстоя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кущих  прекращение  ежемесячной  городской   денежной 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езд  на  место жительства в др.  регион РФ или за пределы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е за  получением  ежемесячной  денежной  выплаты 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 200_ г.                 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ление зарегистрировано "___" ___________ 200_ г.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пии с подлинниками сверены. Подлинники возвращены заяв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 200_ г.                  Специалист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Правительство Москвы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ежемесячной городской денежной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