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оплаты з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а и компенс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бонентской платы за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 отдельным категориям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место жительств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ука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 социальной поддер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территориаль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социальной защиты населе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ЗНАЧЕНИИ КОМПЕНСАЦИИ АБОНЕНТСКОЙ ПЛАТЫ ЗА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почтовый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та фактического прожи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891"/>
        <w:gridCol w:w="2294"/>
        <w:gridCol w:w="2025"/>
      </w:tblGrid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документа,        </w:t>
              <w:br/>
              <w:t xml:space="preserve">удостоверяющего   </w:t>
              <w:br/>
              <w:t xml:space="preserve">личность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шу назначить мне компенсацию абонентской платы за телефо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категорию лица, имеющего право на компенс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бонентской платы за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Законом   Московской   области  N  203/2004-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социальной   поддержке    отдельных    категорий   ветер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ированных   лиц,  лиц,    признанных   пострадавшими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х   репрессий,   и  иных  категорий  лиц, имеющих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в Московской области",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стать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┬───────┬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│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├──────┴───────┴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Дата                  │Подпись зая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, указанные в заявлении,    </w:t>
              <w:br/>
              <w:t xml:space="preserve">соответствуют документу,          </w:t>
              <w:br/>
              <w:t xml:space="preserve">удостоверяющему личность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пециалис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заявлению прилагаю следующие документы: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язуюсь  сообщать об  обстоятельствах, влияющих  на 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компенсации  абонентской  платы  за  телефон,  а такж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, влекущих прекращение указанной компен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104"/>
        <w:gridCol w:w="2701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</w:t>
              <w:br/>
              <w:t xml:space="preserve">заявления            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заявлени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специалиста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104"/>
        <w:gridCol w:w="2701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</w:t>
              <w:br/>
              <w:t xml:space="preserve">заявления            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заявлени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специалиста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7</Characters>
  <CharactersWithSpaces>2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Правительство Московской област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компенсации абонентской платы за телеф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