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Макарова С.Н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Лесная, д. 24, кв.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акаров Сергей Николаевич, настоящим заявлением сообщаю, что мною пропущен срок для принятия наследства после моего отца, Макарова Николая Андреевича, умершего 14 января 1994 года. Наследство после его смерти я не принимал, на него, в чем бы оно ни заключалось и где бы оно ни находилось, не претендую и оформлять свои наследственные права не желаю. В суд для восстановления срока принятия наследства и раздела наследственного имущества обращаться не наме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десятое марта двухтысяч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йцева Т.И.~Крашенинников П.В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принятии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