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3 N 13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лицо, получившее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ременный ввоз &lt;1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ДАЧЕ ВРЕМЕННО ВВЕЗЕН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 лица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решение на временный в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да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и сокращенное наименование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даются временно ввезенные 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ввезенные по ________________________________________ това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аможенной декла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485"/>
        <w:gridCol w:w="35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 ТН ВЭД </w:t>
              <w:br/>
              <w:t xml:space="preserve">Росси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признаки </w:t>
              <w:br/>
              <w:t xml:space="preserve">(мера, вес, серийный   </w:t>
              <w:br/>
              <w:t xml:space="preserve">номер и т.п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редполагаемая дата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еменно ввезенных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_______________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"____________ 200_ г.    ______________ (гл. бухгалт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полное наименование, содержащее указание на его организационно-правовую форму и местонахождение (юридический и фактический адрес, номер телефона, телекса, фа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фамилия, имя, отчество, адрес постоянного места жительства, а также сведения и документы, удостоверяющие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онодательством Российской Федерации предусматривается наличие ИНН у заявителя, также указывается ИН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даче временно ввез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