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2000 No. АП-3-06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налоговый орган ______________________________________ No.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С России│Заявление о постановке на учет иностранной│       Форм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    </w:t>
      </w:r>
      <w:r>
        <w:rPr/>
        <w:t>организации                │    2001И(2000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Прошу поставить на учет в связи  с  осуществлением  деятельности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лное │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      └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      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окращенно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ный адрес, ┌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казанный в   │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 учредительных └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кументах    Страна регистрации ┌──────────────────┐Код страны ┌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инкорпорации)     │                  │&lt;*&gt;        └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────────────────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едения о   Наименование    ┌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гистрации  регистрирующего │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тране ин- органа          └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корпорации   Адрес           ┌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регистрирующего │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ргана          └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Регистрационный ┌─┬─┬─┬─┬─┬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          └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чтовый  ┌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 адрес для │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писки └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              ┌─┬─┬─┬─┬─┬─┬─┬─┬─┬─┬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логоплательщика  └─┴─┴─┴─┴─┴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 в стране регистра- Указать наименование кода ┌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ии или аналог     налогоплательщика         │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если имеется)                               └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ющий Наименование ┌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нк в стране              │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гистрации                └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               СВИФТ код &lt;*&gt; ┌─┬─┬─┬─┐ ┌─┬─┐ ┌─┬─┐ ┌─┬─┬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┴─┴─┴─┘ └─┴─┘ └─┴─┘ └─┴─┴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Номер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текущего ┌─┬─┬─┬─┬─┬─┬─┬─┬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чета    └─┴─┴─┴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он- ┌─┐ Акционерное ┌─┐ Полное       ┌─┐ Некоммерческ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я форма     └─┘ общество    └─┘ товарищество └─┘ организац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дения дея-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 тельности в   ┌─┐ Государственное учреждение ┌─┐ Личная комп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ане реги-  └─┘ (организация)              └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ации       ┌─────────────────────────────────────────────┐ Друг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                                   │ </w:t>
      </w:r>
      <w:r>
        <w:rPr/>
        <w:t>(указат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───────────────────────────────────────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обенности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жима реги-   ┌─┐ В специальной      ┌─┐ В оффшорной юрисдик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ации (если  └─┘ экономической зоне └─┘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 таковые имеют- ┌────────────────────────────────────────────┐ Друг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я)            │                                            │ (указат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└───────────────────────────────────────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мер                                                 Код валюты &lt;*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кционерного ┌─┬─┬─┬─┬─┬─┬─┬─┬─┬─┬─┬─┐ (тыс. единиц    ┌─┬─┬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(уставного   └─┴─┴─┴─┴─┴─┴─┴─┴─┴─┴─┴─┘ валюты)         └─┴─┴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питала)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справочнику "BIC Directory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2001И(2000)                                               Стр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 Виды деятельности, осуществляемые иностранной организацие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&lt;*&gt;  В &lt;**&gt;   Вид деятельности     А &lt;*&gt;   В &lt;**&gt;    Вид деятель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  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    ┌─┐  </w:t>
      </w:r>
      <w:r>
        <w:rPr/>
        <w:t>Сельское хозяйство,     ┌─┐      ┌─┐  Брокеры по операция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    └─┘  </w:t>
      </w:r>
      <w:r>
        <w:rPr/>
        <w:t>лесоводство и           └─┘      └─┘  с ценными бумага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ыболовство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  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    ┌─┐  </w:t>
      </w:r>
      <w:r>
        <w:rPr/>
        <w:t>Горнодобывающая         ┌─┐      ┌─┐  Дилеры по операциям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    └─┘  </w:t>
      </w:r>
      <w:r>
        <w:rPr/>
        <w:t>промышленность          └─┘      └─┘  ценными бумагам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  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    ┌─┐  </w:t>
      </w:r>
      <w:r>
        <w:rPr/>
        <w:t>Строительство           ┌─┐      ┌─┐  Деятельность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    └─┘                          └─┘      └─┘  </w:t>
      </w:r>
      <w:r>
        <w:rPr/>
        <w:t>операциям с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───────────────────────────────────                 </w:t>
      </w:r>
      <w:r>
        <w:rPr/>
        <w:t>недвижимым имуществ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    ┌─┐  </w:t>
      </w:r>
      <w:r>
        <w:rPr/>
        <w:t>Обрабатывающая                        (кроме транспорт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    └─┘  </w:t>
      </w:r>
      <w:r>
        <w:rPr/>
        <w:t>промышленность                        средств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  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    ┌─┐  </w:t>
      </w:r>
      <w:r>
        <w:rPr/>
        <w:t>Транспорт, связь        ┌─┐      ┌─┐  Лизинг (аренд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    └─┘                          └─┘      └─┘  </w:t>
      </w:r>
      <w:r>
        <w:rPr/>
        <w:t>машин и оборуд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  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    ┌─┐  </w:t>
      </w:r>
      <w:r>
        <w:rPr/>
        <w:t>Производство и          ┌─┐      ┌─┐  Лизинг (аренд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    └─┘  </w:t>
      </w:r>
      <w:r>
        <w:rPr/>
        <w:t>распредел.              └─┘      └─┘  транспортных средст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электроэнергии и       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газа, водоснабжение                  Услуг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    ┌─┐  </w:t>
      </w:r>
      <w:r>
        <w:rPr/>
        <w:t>Оптовая торговля        ┌─┐      ┌─┐  Пусконаладочны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    └─┘                          └─┘      └─┘  </w:t>
      </w:r>
      <w:r>
        <w:rPr/>
        <w:t>работы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  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    ┌─┐  </w:t>
      </w:r>
      <w:r>
        <w:rPr/>
        <w:t>Розничная торговля      ┌─┐      ┌─┐  Туроператоры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    └─┘                          └─┘      └─┘  </w:t>
      </w:r>
      <w:r>
        <w:rPr/>
        <w:t>турагенты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  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нансы, страхование и сделки с     ┌─┐      ┌─┐  Обуч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едвижимостью              └─┘      └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    ┌─┐  </w:t>
      </w:r>
      <w:r>
        <w:rPr/>
        <w:t>Банки                   ┌─┐      ┌─┐  Рекламные услуг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┘     └─┘                          └─┘      └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  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    ┌─┐  </w:t>
      </w:r>
      <w:r>
        <w:rPr/>
        <w:t>Банковские              ┌─┐      ┌─┐  Юридические услуг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    └─┘  </w:t>
      </w:r>
      <w:r>
        <w:rPr/>
        <w:t>холдинговые компании    └─┘      └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  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    ┌─┐  </w:t>
      </w:r>
      <w:r>
        <w:rPr/>
        <w:t>Кредитные учреждения,   ┌─┐      ┌─┐  Бухгалтерские 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    └─┘  </w:t>
      </w:r>
      <w:r>
        <w:rPr/>
        <w:t>кроме банков            └─┘      └─┘  аудиторские услуг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  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    ┌─┐  </w:t>
      </w:r>
      <w:r>
        <w:rPr/>
        <w:t>Инвестиционные          ┌─┐      ┌─┐  Консультация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    └─┘  </w:t>
      </w:r>
      <w:r>
        <w:rPr/>
        <w:t>компании                └─┘      └─┘  вопросам коммерче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───────────────────────────────────                 </w:t>
      </w:r>
      <w:r>
        <w:rPr/>
        <w:t>деятельност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    ┌─┐  </w:t>
      </w:r>
      <w:r>
        <w:rPr/>
        <w:t>Страхование            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    └─┘                          ┌─┐      ┌─┐  </w:t>
      </w:r>
      <w:r>
        <w:rPr/>
        <w:t>Маркетинг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   └─┘      └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    ┌─┐  </w:t>
      </w:r>
      <w:r>
        <w:rPr/>
        <w:t>Холдинговые            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    └─┘  </w:t>
      </w:r>
      <w:r>
        <w:rPr/>
        <w:t>инвестиционные          ┌─┐      ┌─┐  Агенты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компании, исключая      └─┘      └─┘  посредническ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банковские                            операции и сдел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холдинговые компании   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───────────────────────────────────   ┌─┐           </w:t>
      </w:r>
      <w:r>
        <w:rPr/>
        <w:t>Другая деятельн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    ┌─┐  </w:t>
      </w:r>
      <w:r>
        <w:rPr/>
        <w:t>Паевые инвестиционные   └─┘           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    └─┘  </w:t>
      </w:r>
      <w:r>
        <w:rPr/>
        <w:t>фонды                                       (указат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───────────────────────────────────                 </w:t>
      </w:r>
      <w:r>
        <w:rPr/>
        <w:t>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    ┌─┐  </w:t>
      </w:r>
      <w:r>
        <w:rPr/>
        <w:t>Трасты                 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    └─┘                                  ┌─┐   </w:t>
      </w:r>
      <w:r>
        <w:rPr/>
        <w:t>Другая деятельн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───────────────────────────────────           └─┘   </w:t>
      </w:r>
      <w:r>
        <w:rPr/>
        <w:t>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(указат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-------------------------------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&gt; Столбец А - указывается деятельность в стране регистрации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*&gt; Столбец В - указывается деятельность в Российской Федерации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2001И(2000)                                               Стр.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Сведения об Отделении иностранной организа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┌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 Наименование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рес  Юридический │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                    └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Фактический │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начала  ┌─┬─┬─┬─┬─┬─┬─┬─┐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 деятельности └─┴─┴─┴─┴─┴─┴─┴─┘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и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┌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олное имя │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└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едения о                ┌────────────────────────┐      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главе (уп- Место рождения │                        │ Дата 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вляющем)                └───────────────────────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деления  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Адрес в стране постоянного ┌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оживания (дом, квартира, │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селенный пункт, регион,  │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трана, почтовый индекс)   └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омер и серия        ┌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аспорта,            └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загранпаспорта или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иного документа,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удостоверяющего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личность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указать наименование  │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документа             └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Код                  ┌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логоплательщика,   └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или аналог (если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имеется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указать               │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кода     │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логоплательщика     └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ие 1 на __   Приложение 2 на __ листах  Приложение 3 на __ лис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стах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               Полное имя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лномоченного лица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┐┌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││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┘└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ь ┌──────────────────────┐  Дата ┌────────────────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│       │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└──────────────────────┘       └────────────────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Сведения о постановке на учет в налоговом орган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новку на учет осуществил инспектор: Ф.И.О. ┌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┌─────────────────────┐                 │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│                     │                 └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└─────────────────────┘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воен идентификационный    ┌─┬─┬─┬─┬─┬─┬─┬─┬─┬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налогоплательщика (ИНН) └─┴─┴─┴─┴─┴─┴─┴─┴─┴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причины постановки на учет (КПП) ┌─┬─┬─┬─┬─┬─┬─┬─┬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└─┴─┴─┴─┴─┴─┴─┴─┴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┌────────────────────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остановки на учет │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└────────────────────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свидетельство о постановке на учет в налоговом органе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┌───────────────────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┌─┬─┐ Номер ┌─┬─┬─┬─┬─┬─┬─┐ Дата выдачи │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└─┴─┘       └─┴─┴─┴─┴─┴─┴─┘             └───────────────────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8</Words>
  <Characters>17172</Characters>
  <CharactersWithSpaces>14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остановке на учет иностранной организации. Форма № 2001И(20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