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жиль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жилищной поли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сентября 1999 г. N 1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Департамента жилищной поли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жилищного фонда г. Москвы от 12.11.2003 N 468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лаве управы район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 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живающего по адресу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ОСТАНОВКЕ НА УЧЕТ НУЖДАЮЩИХСЯ В УЛУЧ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ЖИЛИЩНЫХ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Я с семьей из ___ человек: я,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родственные отно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имаю по указанному адресу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тип площади и ее разме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оме того, я, члены семьи: _________ имеем на праве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ую площадь (долю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620"/>
        <w:gridCol w:w="810"/>
        <w:gridCol w:w="1485"/>
        <w:gridCol w:w="810"/>
        <w:gridCol w:w="810"/>
        <w:gridCol w:w="1619"/>
      </w:tblGrid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</w:t>
              <w:br/>
              <w:t xml:space="preserve">заявителя,  </w:t>
              <w:br/>
              <w:t>членов семь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дственные</w:t>
              <w:br/>
              <w:t xml:space="preserve">отношени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 </w:t>
              <w:br/>
              <w:t xml:space="preserve">жилой площад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ая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9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лены семьи, зарегистрированные по другому адресу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</w:t>
              <w:br/>
              <w:t xml:space="preserve">заявителя,  </w:t>
              <w:br/>
              <w:t>членов семь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дственные</w:t>
              <w:br/>
              <w:t xml:space="preserve">отношени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и-</w:t>
              <w:br/>
              <w:t xml:space="preserve">стика     </w:t>
              <w:br/>
              <w:t xml:space="preserve">жилой     </w:t>
              <w:br/>
              <w:t xml:space="preserve">площад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ла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чел. </w:t>
              <w:br/>
              <w:t>зарегистри-</w:t>
              <w:br/>
              <w:t xml:space="preserve">ровано     </w:t>
              <w:br/>
              <w:t xml:space="preserve">по месту   </w:t>
              <w:br/>
              <w:t xml:space="preserve">жительства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ражданско-правовых сделок с жилыми  помещениями  в последние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т я  и  члены  семьи  не  производили/производили (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семьи ______________________ имеем жилищные льготы (отме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стиком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89"/>
        <w:gridCol w:w="2566"/>
      </w:tblGrid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льготы        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пись члена     </w:t>
              <w:br/>
              <w:t>семьи, обладающего</w:t>
              <w:br/>
              <w:t xml:space="preserve">льготой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-инвалиды, являющиеся сиротами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-сироты            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валиды вследствие чернобыльской катастрофы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мьи погибших (умерших) ликвидаторов последствий    </w:t>
              <w:br/>
              <w:t xml:space="preserve">аварии на ЧАЭС         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 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ждане, эвакуированные из зоны отчуждения          </w:t>
              <w:br/>
              <w:t xml:space="preserve">чернобыльской катастрофы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 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алиды ВОВ I группы  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 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алиды боевых действий на территориях других       </w:t>
              <w:br/>
              <w:t xml:space="preserve">государств I группы    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 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ители, дети которых являются ВИЧ-инфицированными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  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ждане, уволенные с военной службы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  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дьи                  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  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курорские работники (прокурор и следователи)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  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трудники милиции     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   </w:t>
              <w:br/>
              <w:t xml:space="preserve">14.  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алиды по заболеванию в соответствии               </w:t>
              <w:br/>
              <w:t>с постановлением Правительства РФ от 28.02.1996 N 21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  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, страдающие заболеваниями, в соответствии   </w:t>
              <w:br/>
              <w:t xml:space="preserve">с приказом Министерства здравоохранения СССР         </w:t>
              <w:br/>
              <w:t xml:space="preserve">от 28.03.1983 N 330    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  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, перечисленные в циркуляре Народного        </w:t>
              <w:br/>
              <w:t xml:space="preserve">комиссариата внутренних дел РСФСР от 13.01.1928 N 27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  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алиды ВОВ II и III групп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  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алиды боевых действий на территориях других       </w:t>
              <w:br/>
              <w:t xml:space="preserve">государств II и III групп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  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алиды I группы      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.  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валиды II группы     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  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валиды-колясочники   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.  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валиды с детства     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.  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мьи, имеющие детей-инвалидов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.  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мьи лиц, погибших при исполнении государственных   </w:t>
              <w:br/>
              <w:t xml:space="preserve">обязанностей           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.  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мьи умерших участников ВОВ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.  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емьи погибших или пропавших без вести военнослужащих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.  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астники ВОВ          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.  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тераны боевых действий на территориях других       </w:t>
              <w:br/>
              <w:t xml:space="preserve">государств             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.  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, работавшие в Ленинграде в период блокады и </w:t>
              <w:br/>
              <w:t>награжденные медалью "За оборону Ленинграда", а также</w:t>
              <w:br/>
              <w:t xml:space="preserve">награжденные знаком "Жителю блокадного Ленинграда"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.  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инокие женщины - участницы ВОВ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.  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совершеннолетние узники концлагерей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.  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обоснованно репрессированные граждане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.  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ерои СССР и РФ, полные кавалеры ордена Славы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.  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ителя и другие педагогические работники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.  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ицинские работники  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.  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жностные лица таможенных органов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.  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динокие матери        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.  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ногодетные семьи      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.  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мьи при рождении близнецов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.  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астники ликвидации последствий катастрофы на ЧАЭС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.  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асатели профессиональных аварийно-спасательных     </w:t>
              <w:br/>
              <w:t xml:space="preserve">формирований           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.  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, возвратившиеся из мест лишения свободы     </w:t>
              <w:br/>
              <w:t xml:space="preserve">и утратившие единственное жилое помещение в городе   </w:t>
              <w:br/>
              <w:t xml:space="preserve">Москве                 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.  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ждане, занимающие жилые помещения, признанные     </w:t>
              <w:br/>
              <w:t xml:space="preserve">в установленном порядке непригодными для постоянного </w:t>
              <w:br/>
              <w:t xml:space="preserve">проживания             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.    </w:t>
            </w:r>
          </w:p>
        </w:tc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гожители Москвы, проживающие в условиях           </w:t>
              <w:br/>
              <w:t xml:space="preserve">коммунального заселения      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шу принять меня с семьей из ___ человек: я,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родственные отно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Я и члены  моей  семьи  даем  согласие  на  проверку  жилищ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ми указанных в заявлении сведений, на запрос ими необходи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рассмотрения заявления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Я и члены моей  семьи предупреждены,  что в случае принятия на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учет  мы будем  обязаны  при изменении  указанных  в  зая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й  в месячный срок  информировать о них 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ые органы по месту уч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Я и члены  моей семьи  предупреждены,  что  в случае  вы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й, не соответствующих  указанным  в заявлении,  послужи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м  для  принятия  на  учет,  мы  будем  сняты  с  учет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зако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и: заявителя и всех совершеннолетних членов семьи, 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5</Words>
  <Characters>7056</Characters>
  <CharactersWithSpaces>60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6:00Z</dcterms:created>
  <dc:creator>Департамент муниципального жилья и жилищной политики г. Москвы</dc:creator>
  <dc:description/>
  <dc:language>en-US</dc:language>
  <cp:lastModifiedBy/>
  <dcterms:modified xsi:type="dcterms:W3CDTF">2011-10-30T08:26:00Z</dcterms:modified>
  <cp:revision>2</cp:revision>
  <dc:subject>Заявление</dc:subject>
  <dc:title>Заявление о постановке на учет нуждающихся в улучшении жилищных услов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