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ровому судье судебного участ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ИО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ИО потерпевшего/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ело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имирении по уголовному делу частного обвин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Вашем  производстве  находится  уголовное дело N _______ п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 потерпе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ч.  5  ст.  319  УПК  РФ  заявляю  о  своем примире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и  прошу  прекратить  производство  по д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бвиняемым, потерпевш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му де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редставитель) ___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головные дела о преступлениях, предусмотренных ч. 1 ст. 115, ч. 1 ст. 116, ч. 1 ст. 129 и ст. 130 УК РФ, считаются уголовными делами частного обвинения, возбуждаются не иначе как по заявлению потерпевшего, его законного представителя, за исключением случаев, предусмотренных ч. 4 ст. 20, и подлежат прекращению в связи с примирением потерпевшего с обвиняемым. Примирение допускается до удаления суда в совещательную комнату для постановления приговора (ч. 2 ст. 20 У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ровой судья разъясняет сторонам возможность примирения. В случае поступления от них заявлений о примирении производство по уголовному делу по постановлению мирового судьи прекращается в соответствии с ч. 2 ст. 20 УПК РФ, за исключением производства по уголовным делам, возбуждаемым следователем, а также с согласия прокурора дознавателем в соответствии с ч. 4 ст. 147 УПК РФ, которые могут быть прекращены в связи с примирением сторон в порядке, установленном ст. 25 У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8</Characters>
  <CharactersWithSpaces>1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мирении по уголовному делу частного обв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