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стец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ветчик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ело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инятии предварительных обеспечительных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ода истцом по данному делу был предъявлен иск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ответчику) о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тветчика)                     (указать 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статьи законов и иных правов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 которых лицо, подающее заяв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сновывает свои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 по заявлению лица, участвующего в деле,  вправе принять предвар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рочные,   временные)   меры,    направленные    на    обеспечение    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еспечительные мер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мнению  истца,  непринятие обеспечительных мер может затруднить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ать невозможным ________________________, а также привести к причи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тельного ущерба истцу. Данный  вывод  следует  из  следующих 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еречислить действия ответчика, которые могут затруднить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делать невозможным исполнение судебного акта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вести к причинению значительного ущерба истцу. Напри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тавшие известны истцу факты срочной продажи спорн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, руководствуясь ст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статьи законов и иных правовых актов, на которых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ающее заявление, основывает свои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следующие меры, направленные на обеспечение иска по делу N 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конкретные обеспечительные меры. Может быть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сколько обеспечительных мер, перечень которых является открыт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азательства необходимости принятия обеспечительных 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Доверенность   представителя   истца   (если  заявление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, действующим по доверенн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тавитель)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4</Characters>
  <CharactersWithSpaces>2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Касенов Е.Б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нятии предварительных обеспечительных м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