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ик: граждани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олномоченный орга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гражданина &lt;1&gt; банкро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снования и обстоятельства возникновения требований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а в отношении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 состоянию на "___"________ ____ г. размер требований к должнику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денежных обязательств, в том числе размер задолженности за переданные товары, выполненные работы и оказанные услуги, суммы займа с учетом процентов, подлежащих уплате должником, размер задолженности, возникшей вследствие неосновательного обогащения, и размер задолженности, возникшей вследствие причинения вреда имуществу кредиторов, за исключением обязательств перед гражданами, перед которыми должник несет ответственность за причинение вреда жизни или здоровью, обязательств по выплате выходных пособий и оплате труда лиц, работающих по трудовому договору, обязательств по выплате вознаграждения по авторским договорам, а также обязательств перед учредителями (участниками) должника, вытекающих из такого участия - __________ (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обязательных платежей без учета установленных законодательством РФ штрафов (пеней) и иных финансовых санкций - 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_ г. в отношении должника имеются следующие вступившие в законную силу решения суда __________________________ (общей юрисдикции, арбитражного суда, третейского суда), рассматривавших требования уполномоченного органа к долж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(е) документ(ы) был направлен(ы) (предъявлен(ы) к исполнению) в службу судебных приставов и должнику "___"________ ____ г., что подтверждается ________ (указать доказательства, подтверждающие направления (предъявления к исполнению) исполнительного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ми решениями ____________________ суда(ов) подтвержден размер денежных обязательств должника в сумме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__________________ (налоговый орган) от "___"__________ ____ г. о взыскании с должника задолженности по обязательным платежам подтвержден размер обязательств должника в сумме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 состоянию на "___"________ ____ г. сумма задолженности должника составляет _________ (______) рублей. Срок, в течение которого должником не были исполнены свои обязательства, превышает 3 месяца с момента наступления даты их исполнения, сумма обязательств превышает стоимость принадлежащего должник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 есть имеются признаки банкротства гражданина-должника и основания для возбуждения арбитражным судом дела о банкротстве в соответствии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3, 4, 6, 203 ФЗ "О несостоятельности (банкротстве)" от 26.10.2002 г. N 127-ФЗ, ст. ст. 223, 224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гражданина(ку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ым(ной)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копии заявления должнику и иным лицам в соответствии с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бязательства должника, а также наличие и размер задолженности по указан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на основании которых возникла задолж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иные обстоятельства, на которые ссылается зая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документы, предусмотренные законодательством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полномоч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2 ст. 231 ФЗ "О несостоятельности (банкротстве)" "предусмотренные настоящим Федеральным законом положения о банкротстве граждан, не являющихся индивидуальными предпринимателями, вступают в силу со дня вступления в силу федерального закона о внесении соответствующих изменений и дополнений в федеральные зако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анный момент такой федеральный закон еще не прин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 заявлению уполномоченного органа по обязательным платежам должно быть приложено решение налогового органа или таможенного органа о взыскании задолженности за счет имущества должника. К заявлению уполномоченного органа по обязательным платежам о признании должника банкротом прилагаются сведения о задолженности по обязательным платежам, по данным уполномоченного органа (ч. 2 ст. 41 ФЗ "О несостоятельности (банкротстве)" от 26.10.2002 N 127-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79</Characters>
  <CharactersWithSpaces>5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гражданина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