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&lt;*&gt; 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заяви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 опе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гражданина ограниченно дееспос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я вступила в брак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живаю с ним совместно до настоящего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данного брака имеем ребенка (детей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мя, 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д рождения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ж работает ____________________________ на(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выполняемая работа)       (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 получает зарплату 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е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тяжении ________________ он все полученные деньги трат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купку  винно-водочных  изделий  (наркотических веществ),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семью в тяжелое материальное по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о   злоупотреблением   алкоголем  (наркот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ами) муж находится под наблюдением врача-нарко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30 ГК РФ и ст.ст. 281, 282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ограниченно дееспособны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года рождения, уроженца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видетельства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ождении ребенка 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о зарплате му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равка врача-нарко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и заявления для других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 г.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4 ст. 281 ГПК РФ заявление подается в суд по месту жительства данного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8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гражданина ограниченно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