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следственный отдел УВ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ледов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гр.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ающего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  ст. 44  УПК РФ   прошу   признать  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истцом по делу N ________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ичины, на основании которых гражданин(ка)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знать его(ее) гражданским истцом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 понесены убытки в размере _______________ (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одтверждающи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ается дознавателю, следователю, руководителю (члену) следственной группы, начальнику следственного отдела, прокурору, суд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терпевший предъявляет требование о возмещении имущественного вреда при наличии оснований полагать, что данный вред причинен ему непосредственно преступлени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5</Characters>
  <CharactersWithSpaces>1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ОО «Новые правовые знания»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гражданским ист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