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: Центральный банк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 в лиц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рриториального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знании кредитной организации банк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коммерческого банка _____________________ приказом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"___"________  ___  г.  N  ______  была отоз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        на         осуществление        банковских      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водится преамбула приказа Банка России об отзыв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существление банковских опер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п.  4  п.  1 статьи  50.4 Федерального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  кредитных организаций" Банк России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ться в арбитражный суд с заявлением о признании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й (банкро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момент  подачи  заявления  о  признании несостоятельной (банкро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в  картотеке  к внебалансов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903  "Расчетные документы клиентов, не оплаченные в срок из-за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на  корреспондентских  счетах  кредитной  организации" 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плаченные расчетные документы клиентов на общую сумму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момент  отзыва  лицензии  в картотеке к указанному счету наход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ные расчетные документы на общую сумму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картотеке  к  внебалансовому  счету  90904  "Не  оплаченные  в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е  документы  из-за  отсутствия средств на корреспондентских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"  на  момент  подачи настоящего заявления наход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плаченные в срок расчетные документы на сумму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момент   отзыва  лицензии  на  осуществление  банковских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тека  не оплаченных в  срок  расчетных  документов  к указанн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ла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момент  отзыва  лицензии  на  осуществление  банковских  операций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в  картотеке  к  внебал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 90904 находились более одного месяца неоплаченные расче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(наименование  документов  и  наименование 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)   на  сумму  _________  руб.  Из  них  сумма  основного  долг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ным  обязательствам  _________  руб.,  проценты  _________ руб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а (штраф, пеня)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сумма  основного  долга  составляет более одной тыся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ых  размеров  оплаты  труда,  установленных федеральным закон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об  уплате  не  исполняются  более месяца с момента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 из   изложенного,   ______________________________________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на  удовлетворять  требования кредиторов по денежным обязательств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исполнить обязанность по уплате обязатель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этим в соответствии с п. 3 ст. 50.4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 кредитных организаций", ч. 1 ст. 224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______________________________________________ несостоя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о направления заявления долж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риказа  Банка  России  об  отзыв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операций у ____________ (наименование кредитн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учредительных документов креди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Заверенные   расчетными  подразделениями  Банка  России  плат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из  картотеки  к  внебалансовому  счету  90904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 банка на сумму свыше 1000 минимальных  размеров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исполненные  более 1 месяца на момент отзыва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опер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и   выданных   ____________________   (наименование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лицензий на осуществление банковских опер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Выписка  по  корреспондентскому счету кредитной организации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Выписка по счету обязательного резервирования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правка о корреспондентских счетах, открыты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ведомление о вручении лицам, указанным в ч. 5 ст. 50.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несостоятельности  (банкротстве)  кредитных организаций",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о признании кредитной организации банкротом и копий прилож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Заверенная копия доверенности лица, подписавшего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.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               ______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.И.О.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1</Characters>
  <CharactersWithSpaces>4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кредитной организации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