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вышестоя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недействительными результатов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______ ___ г. по "__"_______ ___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орган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____________________  на  нашем  предприятии  была  проведена 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по вопросам ______________________, не включенн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прове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были выявлены нарушения, которые нашли свое отраж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е  проверки  от "__"_________ ___ г. (Приложение N 1). На основани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органом  контроля  было  принято  решение от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сан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мы  считаем, что действия ______________________ необоснован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рган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противоречат действующему законод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пример: был пропущен срок уведомления. См. ч. 2 ст. 20 ФЗ "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 юридических лиц и индивидуальных предпринимателей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го контроля (надзора) и муниципального контрол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считаем, чт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елается общий вывод о неправомерности действий органа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 недействительным   решение  ___________  по  _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в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акта  проверки  _________________  по  _______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______________ по _________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2</Characters>
  <CharactersWithSpaces>2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ышестоящий орган о признании недействительными результатов проверки, проведенной органом государственного (муниципального) контроля, не включенной в план проверок соответствующего органа контроля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