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рбитражный су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сторонами обстоятельств дела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стигнутого между ними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асти  2  статьи 70 Арбитражн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в связи с достижением между сторонами соглашения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ли              следующие             обстоятельства            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стоятельства, не требующие дальнейшего доказ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м  известно,  что  обстоятельства,  признанные  и удостове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заявлением, в случае их принятия арбитражным судом не провер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 в ходе дальнейшего производства по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0</Characters>
  <CharactersWithSpaces>2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признании сторонами обстоятельств дела в результате достигнутого между ними согл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