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1999 N 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3 N 132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Государственную комисс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испытанию и охране селекционных дости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ИСТРАЦИИ ОРИГИНАТОРА СОРТА РАС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мя физического лиц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 Факс _____________ Теле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оригинатора 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культуры)       (название с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 поддержания   сорта   располагаю   оригинальными  семе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м, техникой, оборудованием, персон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ею письменное согласие автора (авторов) или их правопреем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уюсь   поддерживать   сорт  в соответствии  с его  опис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  оригинальные семена,  представлять образцы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х  испытаний  и уплачивать  пошлину  за  поддержание сор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 реестре   селекционных   достижений,   допущенных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Копия   лицензии  на  использование  сорта  (по  сор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яемым патентом), копия письменного  согласия автора (авторов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правопреем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1</Characters>
  <CharactersWithSpaces>1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гистрации оригинатора сорта раст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