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гр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даче отдельной квартиры в под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 (паспорт: сер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 __________________________), являюсь нанимателем от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й из ________________________ комнат __________ кв. м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оциального найма N ______________ от "____"___________ 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мереваюсь сдать в поднаем гр. __________________ (паспорт: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 ____________________________________) ___________ ком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местно с гр. _______________________________________________ в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вселяются граждане, за действия которых он отвечает по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лены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ваемая в поднаем жилплощадь находится на _____________________ э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-этажного дома, имеющего удобст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допровод, канализацию, газ, отопление от теплоцентра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соропровод, лифт, ванную, горячую воду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указанной  жилплощади  проживает  _______ человек. Посл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днайма общая площадь соответствующего жилого помещения на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составит_____ (не менее учетной нормы &lt;*&gt;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квартплаты  и  коммунальных услуг,  уплачиваемых  за сдава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наем помещение, равен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днайма будет заключен на срок ________ месяцев (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Если  в  договоре  срок  не  определен, договор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на один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один  экземпляр  договора  поднайма  передать  наймодател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 дней с момента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сдачи в поднаем жилой площади не возраж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________________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(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 совершеннолетних членов семьи нанимателя,  проживающих  в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 квартир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,  члены  его  семьи,  граждане, проживающие совместно с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наниматель,  члены  его семьи, граждане, проживающие совместно с ни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дают  тяжелыми  формами  хронических заболеваний, указанных в п. 4 ч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51 Жилищного кодекса Российской Федерации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 заявителя   и   членов  его  семьи,  указанных  в  зая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и против сдачи в поднаем жилой площади не возраж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яющей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п. 4, 5 ст. 50 ЖК РФ учетной нормой площади жилого помещения является минимальный размер площади жилого помещения,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ая норма устанавливается органом местного самоуправления. Размер такой нормы не может превышать размер нормы предоставления, установленной данным органом в соответствии с п. п. 1, 2 ст. 50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4 ст. 76 ЖК РФ передача жилого помещения в поднаем не допускается, если в этом жилом помещении проживает или в него вселяется гражданин, страдающий одной из тяжелых форм хронических заболеваний, указанных в предусмотренном п. 4 ч. 1 ст. 51 ЖК РФ перечне, а также в других предусмотренных федеральными законами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правки выдают врачебно-консультационные комиссии лечебно-профилактических учреждений по месту жительства или по месту работы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3</Characters>
  <CharactersWithSpaces>3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ОО «Новые правовые знания»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даче отдельной квартиры в подна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