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отариус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живающего по адресу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, в соответствии со ст. 1134 ГК РФ выражаю свое согласие быть исполнителем завещания (душеприказчиком) __________ (кого), составившего завещание "___"__________ ____ г., удостоверенное нотариусом ____________ г. __________ "__"_________ ____ г. за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уюсь принимать все необходимые для исполнения завещания м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/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о статьей 1134 ГК РФ, согласие гражданина быть исполнителем завещания выражается этим гражданином в его собственноручной надписи на самом завещании, или в заявлении, приложенном к завещанию, или в заявлении, поданном нотариусу в течение месяца со дня открытия насл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признается также давшим согласие быть исполнителем завещания, если он в течение месяца со дня открытия наследства фактически приступил к исполнению завещ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8</Characters>
  <CharactersWithSpaces>1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ООО «Новые правовые знания»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огласии быть исполнителем завещания (душеприказчик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