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9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Директору ООО "Ариэль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</w:t>
      </w:r>
      <w:r>
        <w:rPr/>
        <w:t>А.А. Антоно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</w:t>
      </w:r>
      <w:r>
        <w:rPr/>
        <w:t>от Б.В. Горшко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Заявление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 направлением  в  служебную   командировку   согласен.  Медицинск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ивопоказаний, препятствующих направлению в служебную командировку, 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ю.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правом  отказаться  от  направления  в  служебную  командировку 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ям,   предусмотренным   ч.  2  ст.  259  Трудового  кодекса   РФ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знакомлен. Содержание указанной статьи мне разъяснено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чная подпись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6</Characters>
  <CharactersWithSpaces>1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Рогожин М.Ю.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согласии работника с направлением в служебную командиров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