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обновл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____________________________ арбитражным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выдан исполнительный лист N ____________ на решение от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по иску ___________________________ 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стца)         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   ____     г.     судебным    приставом-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озбуждено исполнительное производство по дан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_  г. по заявлению ________________ ис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по данному  делу приостановлено в связи с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-за  устранения причин или обстоятельств, послуживших основаниям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исполнительного производ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стоятельства, вследств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е производство должно быть возобнов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оответствии   с  ч.  5  ст.  327  АПК  РФ   прошу   суд  возоб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е производство по дан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полнитель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остановления о возбуждении исполнитель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ные  документы,  подтверждающие обстоятельства, вследств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е производство подлежит возобно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полномочия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 руководителя)     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1</Characters>
  <CharactersWithSpaces>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обновлении исполн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